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sz w:val="28"/>
        </w:rPr>
        <w:t>Правила  открытого межгородского чемпионата г. Саки по игре C</w:t>
      </w:r>
      <w:r>
        <w:rPr>
          <w:sz w:val="28"/>
          <w:lang w:val="en-US"/>
        </w:rPr>
        <w:t>ounter</w:t>
      </w:r>
      <w:r>
        <w:rPr>
          <w:sz w:val="28"/>
        </w:rPr>
        <w:t xml:space="preserve"> S</w:t>
      </w:r>
      <w:r>
        <w:rPr>
          <w:sz w:val="28"/>
          <w:lang w:val="en-US"/>
        </w:rPr>
        <w:t>trike</w:t>
      </w:r>
      <w:r>
        <w:rPr>
          <w:sz w:val="28"/>
        </w:rPr>
        <w:t>.</w:t>
      </w:r>
    </w:p>
    <w:p>
      <w:pPr>
        <w:pStyle w:val="Web"/>
        <w:rPr>
          <w:sz w:val="22"/>
          <w:u w:val="single"/>
        </w:rPr>
      </w:pPr>
      <w:r>
        <w:rPr>
          <w:b/>
          <w:bCs/>
          <w:sz w:val="22"/>
        </w:rPr>
        <w:t>Место и время проведения турнира.</w:t>
      </w:r>
      <w:r>
        <w:rPr>
          <w:sz w:val="22"/>
        </w:rPr>
        <w:br/>
        <w:t>Турнир проводится по адресу : ул. Ленина, 41 - в Сакском компьютерном клубе.</w:t>
        <w:br/>
        <w:t xml:space="preserve">Дата проведения чемпионата </w:t>
      </w:r>
      <w:r>
        <w:rPr>
          <w:b/>
          <w:bCs/>
          <w:sz w:val="22"/>
        </w:rPr>
        <w:t>23 августа 2003г.</w:t>
      </w:r>
      <w:r>
        <w:rPr>
          <w:sz w:val="22"/>
        </w:rPr>
        <w:t xml:space="preserve">, начало чемпионата - в </w:t>
      </w:r>
      <w:r>
        <w:rPr>
          <w:b/>
          <w:bCs/>
          <w:sz w:val="22"/>
        </w:rPr>
        <w:t>9-00.</w:t>
      </w:r>
      <w:r>
        <w:rPr>
          <w:sz w:val="22"/>
        </w:rPr>
        <w:br/>
        <w:br/>
      </w:r>
      <w:r>
        <w:rPr>
          <w:b/>
          <w:bCs/>
          <w:sz w:val="22"/>
          <w:u w:val="single"/>
        </w:rPr>
        <w:t>Советуем командам внимательно изучить правила, чтобы по ходу чемпионата не было никаких недоразумений и претензий к организаторам.</w:t>
      </w:r>
      <w:r>
        <w:rPr>
          <w:sz w:val="22"/>
          <w:u w:val="single"/>
        </w:rPr>
        <w:br/>
      </w:r>
      <w:r>
        <w:rPr>
          <w:b/>
          <w:bCs/>
          <w:sz w:val="22"/>
          <w:u w:val="single"/>
        </w:rPr>
        <w:t>Регистрация команды как участника чемпионата означает, что команда ознакомилась с правилами и согласна с ними.</w:t>
      </w:r>
    </w:p>
    <w:p>
      <w:pPr>
        <w:pStyle w:val="Web"/>
        <w:spacing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Никакие претензии к правилам после регистрации от команды не принимаются!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u w:val="single"/>
          <w:lang w:val="en-US"/>
        </w:rPr>
      </w:pPr>
      <w:r>
        <w:rPr>
          <w:b w:val="false"/>
          <w:bCs w:val="false"/>
          <w:sz w:val="22"/>
          <w:u w:val="single"/>
          <w:lang w:val="en-US"/>
        </w:rPr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Призовой фонд:</w:t>
      </w:r>
    </w:p>
    <w:p>
      <w:pPr>
        <w:pStyle w:val="Heading4"/>
        <w:spacing w:before="0" w:after="0"/>
        <w:rPr/>
      </w:pPr>
      <w:r>
        <w:rPr>
          <w:sz w:val="22"/>
        </w:rPr>
        <w:t xml:space="preserve">1 место –  </w:t>
      </w:r>
      <w:r>
        <w:rPr>
          <w:b w:val="false"/>
          <w:bCs w:val="false"/>
          <w:sz w:val="22"/>
        </w:rPr>
        <w:t>50% от регистрационного сбора.</w:t>
      </w:r>
      <w:r>
        <w:rPr>
          <w:sz w:val="22"/>
        </w:rPr>
        <w:br/>
        <w:t xml:space="preserve">2 место – </w:t>
      </w:r>
      <w:r>
        <w:rPr>
          <w:b w:val="false"/>
          <w:bCs w:val="false"/>
          <w:sz w:val="22"/>
        </w:rPr>
        <w:t>каждому игроку команды по компакт диску с фильмами.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u w:val="single"/>
        </w:rPr>
      </w:pPr>
      <w:r>
        <w:rPr>
          <w:sz w:val="22"/>
        </w:rPr>
        <w:t xml:space="preserve">3 место – </w:t>
      </w:r>
      <w:r>
        <w:rPr>
          <w:b w:val="false"/>
          <w:bCs w:val="false"/>
          <w:sz w:val="22"/>
        </w:rPr>
        <w:t>мышь «</w:t>
      </w:r>
      <w:r>
        <w:rPr>
          <w:b w:val="false"/>
          <w:bCs w:val="false"/>
          <w:sz w:val="22"/>
          <w:lang w:val="en-US"/>
        </w:rPr>
        <w:t>Mitsumi</w:t>
      </w:r>
      <w:r>
        <w:rPr>
          <w:b w:val="false"/>
          <w:bCs w:val="false"/>
          <w:sz w:val="22"/>
        </w:rPr>
        <w:t>»</w:t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РЕГИСТРАЦИЯ</w:t>
      </w:r>
    </w:p>
    <w:p>
      <w:pPr>
        <w:pStyle w:val="Web"/>
        <w:spacing w:before="0" w:after="0"/>
        <w:rPr/>
      </w:pPr>
      <w:r>
        <w:rPr>
          <w:sz w:val="22"/>
        </w:rPr>
        <w:t xml:space="preserve">1. Регистрация уже идет во всю и продолжается до </w:t>
      </w:r>
      <w:r>
        <w:rPr>
          <w:b/>
          <w:bCs/>
          <w:sz w:val="22"/>
        </w:rPr>
        <w:t>8.50</w:t>
      </w:r>
      <w:r>
        <w:rPr>
          <w:sz w:val="22"/>
        </w:rPr>
        <w:t xml:space="preserve"> 23.08.2003. Регистрация производится в здании клуба.</w:t>
        <w:br/>
        <w:t xml:space="preserve">2. Чемпионат 5/5 человек. Запасные так же регистрируются по желанию (не более двух запасных на команду). </w:t>
        <w:br/>
        <w:t xml:space="preserve">3. Стоимость регистрации - </w:t>
      </w:r>
      <w:r>
        <w:rPr>
          <w:b/>
          <w:bCs/>
          <w:sz w:val="22"/>
        </w:rPr>
        <w:t>8 гривен</w:t>
      </w:r>
      <w:r>
        <w:rPr>
          <w:sz w:val="22"/>
        </w:rPr>
        <w:t xml:space="preserve"> с участника. Соответственно с команды 40 гривен или более при наличии запасных.</w:t>
        <w:br/>
        <w:t>4. Замена игроков из других команд запрещена. Один и то же игрок может играть только за одну команду.</w:t>
        <w:br/>
        <w:t>5. Все команды регистрируются до начала турнира. В случае выявления незарегистрированных игроков в составе команды, она сразу дисквалифицируется.</w:t>
        <w:br/>
        <w:t xml:space="preserve">6. Для иногородних участников предусмотрен email чемпионата - </w:t>
      </w:r>
      <w:hyperlink r:id="rId2">
        <w:r>
          <w:rPr>
            <w:rStyle w:val="InternetLink"/>
            <w:sz w:val="22"/>
            <w:lang w:val="en-US"/>
          </w:rPr>
          <w:t>email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scc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crimea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  <w:r>
        <w:rPr>
          <w:sz w:val="22"/>
        </w:rPr>
        <w:t>,  по которому они могут зарегистрироваться.</w:t>
        <w:br/>
        <w:t>7. Регистрационные взносы вносятся в момент регистрации. Исключение - для иногородних команд.</w:t>
        <w:br/>
        <w:t>8. Ограничения на количество команд - 16.</w:t>
        <w:br/>
      </w:r>
      <w:r>
        <w:rPr>
          <w:b/>
          <w:bCs/>
          <w:sz w:val="22"/>
        </w:rPr>
        <w:t xml:space="preserve">9. </w:t>
      </w:r>
      <w:r>
        <w:rPr>
          <w:b/>
          <w:bCs/>
          <w:sz w:val="22"/>
          <w:u w:val="single"/>
        </w:rPr>
        <w:t>Для регистрации команда должны предоставить организаторам:</w:t>
      </w:r>
      <w:r>
        <w:rPr>
          <w:sz w:val="22"/>
        </w:rPr>
        <w:br/>
        <w:t xml:space="preserve">Название команды - только в латинской транскрипции, с выделением прописных и строчных букв. Если название имеет расшифровку, то можно указать и ее. </w:t>
        <w:br/>
        <w:t>Nickname каждого игрока - в латинской транскрипции, с выделением прописных и строчных букв.</w:t>
        <w:br/>
        <w:t xml:space="preserve">10. В команде могут быть заявлены запасные игроки. Запасной игрок не может быть заявлен в составе какой-либо другой команды. </w:t>
        <w:br/>
        <w:t>11. Организаторы оставляют за собой право вносить незначительные изменения в регламент проведения турнира до начала жеребьевки. Во время чемпионата правила меняться не будут.</w:t>
        <w:br/>
        <w:t>13. Команде оплатившей регистрационный взнос, но передумавшей участвовать в турнире менее чем за 24 часа до жеребьевки, возвращается 50% взноса. После жеребьевки взносы не возвращаются.</w:t>
      </w:r>
    </w:p>
    <w:p>
      <w:pPr>
        <w:pStyle w:val="Heading4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ЖЕРЕБЬЕВКА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  <w:t>Жеребьевка состоится 23.08.2003 в 8-50.</w:t>
        <w:br/>
        <w:t>Желательно присутствие одного представителя от команды на жеребьевке. Если представитель команды отсутствует, то жребий за него будет кидать один из организаторов чемпионата.</w:t>
        <w:br/>
        <w:t>На жеребьевке так же предусмотрен посев сильнейших команд города, а так же приезжих команд.</w:t>
      </w:r>
    </w:p>
    <w:p>
      <w:pPr>
        <w:pStyle w:val="Heading4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ПРАВИЛА ПРОВЕДЕНИЯ ТУРНИРА</w:t>
      </w:r>
    </w:p>
    <w:p>
      <w:pPr>
        <w:pStyle w:val="Web"/>
        <w:spacing w:before="0" w:after="0"/>
        <w:rPr/>
      </w:pPr>
      <w:r>
        <w:rPr>
          <w:b/>
          <w:bCs/>
          <w:sz w:val="22"/>
        </w:rPr>
        <w:t>Общие положения.</w:t>
      </w:r>
      <w:r>
        <w:rPr>
          <w:sz w:val="22"/>
        </w:rPr>
        <w:br/>
        <w:t>Турнир проводится на версии Counter Strike 1.5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000000"/>
          <w:sz w:val="22"/>
        </w:rPr>
        <w:t xml:space="preserve">Игра проводиться по кубковой системе: </w:t>
      </w:r>
      <w:r>
        <w:rPr>
          <w:color w:val="000000"/>
          <w:sz w:val="22"/>
        </w:rPr>
        <w:t>Проводиться жеребьевка. Команды играют друг с другом на вылет, т.е. проиграл - вылетел. По оставшимся командам опять проводиться жеребьевка. И так до тех пор, пока не останется 4 команды, которые и будут бороться за три призовы</w:t>
      </w:r>
      <w:r>
        <w:rPr>
          <w:rFonts w:cs="Times New Roman CYR" w:ascii="Times New Roman CYR" w:hAnsi="Times New Roman CYR"/>
          <w:color w:val="000000"/>
          <w:sz w:val="22"/>
        </w:rPr>
        <w:t>х</w:t>
      </w:r>
      <w:r>
        <w:rPr>
          <w:color w:val="000000"/>
          <w:sz w:val="22"/>
        </w:rPr>
        <w:t xml:space="preserve"> места по системе </w:t>
      </w:r>
      <w:r>
        <w:rPr>
          <w:b/>
          <w:bCs/>
          <w:color w:val="000000"/>
          <w:sz w:val="22"/>
          <w:lang w:val="en-US"/>
        </w:rPr>
        <w:t>Doubl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lang w:val="en-US"/>
        </w:rPr>
        <w:t>Elemenation</w:t>
      </w:r>
      <w:r>
        <w:rPr>
          <w:color w:val="000000"/>
          <w:sz w:val="22"/>
        </w:rPr>
        <w:t>. Если при жеребьевке команде не достается соперника (нечетное количество команд), то эта команда проходит в следующий круг без боя.</w:t>
      </w:r>
      <w:r>
        <w:rPr>
          <w:rFonts w:cs="Times New Roman CYR" w:ascii="Times New Roman CYR" w:hAnsi="Times New Roman CYR"/>
          <w:color w:val="000000"/>
          <w:sz w:val="22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color w:val="000000"/>
          <w:sz w:val="22"/>
        </w:rPr>
        <w:t xml:space="preserve">Игра идет до 7 раундов за каждую сторону, затем команды меняются сторонами. Выбор стороны (T или CT) определяется кланами заранее. Если договоренность не достигнута, то стороны определяет судья при помощи жребия. </w:t>
      </w:r>
      <w:r>
        <w:rPr>
          <w:b/>
          <w:bCs/>
          <w:sz w:val="22"/>
          <w:u w:val="single"/>
        </w:rPr>
        <w:t>Победитель определяется по количеству выигранных раундов за террористов</w:t>
      </w:r>
      <w:r>
        <w:rPr>
          <w:sz w:val="22"/>
          <w:u w:val="single"/>
        </w:rPr>
        <w:t>.</w:t>
      </w:r>
      <w:r>
        <w:rPr>
          <w:sz w:val="22"/>
        </w:rPr>
        <w:t xml:space="preserve"> В случае ничьей победитель определяется путём проведения дополнительной игры по три раунда за каждую сторону (всего 6 раундов). Карта для переигровки остается той же. Если и после переигровки победитель не выявлен, то считается по выигранным раундам за обороняющуюся сторону. </w:t>
      </w:r>
      <w:r>
        <w:rPr>
          <w:sz w:val="22"/>
          <w:u w:val="single"/>
        </w:rPr>
        <w:t>Устные переговоры в процессе игры между "мертвыми" членами команды запрещены, если игрок живой, он может говорить всё что угодно (запрещены оскорбления игроков из команды противника).</w:t>
      </w:r>
    </w:p>
    <w:p>
      <w:pPr>
        <w:pStyle w:val="Normal"/>
        <w:spacing w:before="280" w:after="280"/>
        <w:ind w:right="180" w:hanging="0"/>
        <w:jc w:val="center"/>
        <w:rPr/>
      </w:pPr>
      <w:r>
        <w:rPr>
          <w:b/>
          <w:bCs/>
          <w:sz w:val="22"/>
        </w:rPr>
        <w:t>Перечень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>карт</w:t>
      </w:r>
      <w:r>
        <w:rPr>
          <w:b/>
          <w:bCs/>
          <w:sz w:val="22"/>
          <w:lang w:val="en-US"/>
        </w:rPr>
        <w:t>:</w:t>
        <w:br/>
      </w:r>
      <w:r>
        <w:rPr>
          <w:szCs w:val="20"/>
          <w:lang w:val="en-US"/>
        </w:rPr>
        <w:t>De_Aztec, De_Cbble, De_Dust2, De_Inferno, De_Nuke, De_Prodigy, De_Train</w:t>
      </w:r>
    </w:p>
    <w:p>
      <w:pPr>
        <w:pStyle w:val="Web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Список карт изменению не подлежит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000000"/>
          <w:sz w:val="22"/>
          <w:u w:val="single"/>
        </w:rPr>
        <w:t>Играемые карты определятся:</w:t>
        <w:br/>
      </w:r>
      <w:r>
        <w:rPr>
          <w:color w:val="000000"/>
          <w:sz w:val="22"/>
        </w:rPr>
        <w:t>а) по договоренности команд;</w:t>
        <w:br/>
        <w:t>б) вычеркиванием: по одной карте от каждой из сторон ("первовычеркиватель" определяется жребием);</w:t>
        <w:br/>
        <w:br/>
      </w:r>
      <w:r>
        <w:rPr>
          <w:b/>
          <w:bCs/>
          <w:color w:val="000000"/>
          <w:sz w:val="22"/>
          <w:u w:val="single"/>
        </w:rPr>
        <w:t xml:space="preserve">При опоздании команды на игру более чем на 5 минут, опоздавшей команде автоматически присуждается поражение. </w:t>
      </w:r>
      <w:r>
        <w:rPr>
          <w:color w:val="000000"/>
          <w:sz w:val="22"/>
        </w:rPr>
        <w:t>Если случились непредвиденные обстоятельство, необходимо предупредить по телефону (263-28809) и игра по возможности будет перенесена. Один игрок не может играть за две и более команд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Состав команд : 5 игроков + заменяющие. Все замены производить между раундам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000000"/>
          <w:sz w:val="22"/>
          <w:u w:val="single"/>
        </w:rPr>
        <w:t>Все жалобы принимаются на разыгровке.</w:t>
      </w:r>
      <w:r>
        <w:rPr>
          <w:color w:val="000000"/>
          <w:sz w:val="22"/>
        </w:rPr>
        <w:t xml:space="preserve"> Разыгровка производится 5 минут для всех. За это время игрок должен полностью настроить компьютер. Если игрока устраивают/неустраивают настройки, то он сообщает капитану команды о готовности/неготовности начать игру. По всем вопросам к судьям может обращаться только капитан команды. Разрешается игра со своим "железом"(т.е. клавиатура, мышка, наушники).</w:t>
        <w:br/>
        <w:t>а) если игрок играет на "железе" клуба и при разыгровке(!) оно его не устраивает, то игрок в праве через капитана команды потребовать смены "железа". Если его требования обоснованы, то администрация должна заменить его.</w:t>
        <w:br/>
        <w:t>б) если игрок играет на "железе" клуба и во время игры произошла неисправность с "железом" по вине игрока, то судья имеет право не останавливать игру. Решение о дальнейшем исходе игры лежит на судье.</w:t>
        <w:br/>
        <w:t>в) если игрок играет на "железе" клуба и во время игры произошла неисправность с "железом" не по вине игрока, то судья обязан остановить игру и устранить неисправность. Судья так же решает, с какого момента и на каких условиях продолжать игру.</w:t>
        <w:br/>
        <w:t>г) если игрок играет на своем "железе" и во время игры произошла неисправность с "железом", то судья имеет право не останавливать игру. Решение о дальнейшем исходе игры лежит на судье.</w:t>
        <w:br/>
        <w:t>д) в случае причинения преднамеренного ущерба оборудованию клуба, команда, причинившая ущерб будет немедленно дисквалифицируется. Вопрос о возмещении убытков решается с администрацией клуба.</w:t>
        <w:br/>
        <w:t>е) специфические драйвера мыши могут быть установлены с разрешения судь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2"/>
        </w:rPr>
        <w:t>Разрешается игра со своими конфигами (</w:t>
      </w:r>
      <w:r>
        <w:rPr>
          <w:b/>
          <w:bCs/>
          <w:color w:val="000000"/>
          <w:sz w:val="22"/>
          <w:u w:val="single"/>
        </w:rPr>
        <w:t>конфиги сдавать при регистрации</w:t>
      </w:r>
      <w:r>
        <w:rPr>
          <w:color w:val="000000"/>
          <w:sz w:val="22"/>
        </w:rPr>
        <w:t xml:space="preserve">). Конфиги будут предварительно просмотрены судьей, при наличии в конфиге читов, всевозможных способов визуального облегчения игры, данный конфиг к игре допущен не будет. В конфигах могут содержаться только(!) следуюжие разновидности команд: "bind", "m_filter", "m_pitch", "sensitivity", "name", "hud_*", "crosshair", "r_decals", "setinfo *", "adjust crosshair", "+mlook", "console", "alias", "volume", "say_team", "say", "drawradar". Все вышеперечисленные команды можно писать и во время </w:t>
      </w:r>
      <w:r>
        <w:rPr>
          <w:color w:val="000000"/>
          <w:sz w:val="22"/>
          <w:u w:val="single"/>
        </w:rPr>
        <w:t>разыгровки</w:t>
      </w:r>
      <w:r>
        <w:rPr>
          <w:color w:val="000000"/>
          <w:sz w:val="22"/>
        </w:rPr>
        <w:t xml:space="preserve"> в консоли. </w:t>
      </w:r>
      <w:r>
        <w:rPr>
          <w:b/>
          <w:bCs/>
          <w:color w:val="000000"/>
          <w:sz w:val="22"/>
        </w:rPr>
        <w:t xml:space="preserve">Использование остальных команд запрещенно и может повлечь за собой дисквалификацию команды. </w:t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ВНИМАНИЕ!!!</w:t>
      </w:r>
    </w:p>
    <w:p>
      <w:pPr>
        <w:pStyle w:val="Web"/>
        <w:spacing w:before="0" w:after="0"/>
        <w:rPr/>
      </w:pPr>
      <w:r>
        <w:rPr>
          <w:sz w:val="22"/>
        </w:rPr>
        <w:t>Поведение игрока после “смерти”:</w:t>
        <w:br/>
        <w:t>Разговоры с другими игроками команды ЗАПРЕЩЕНЫ.</w:t>
        <w:br/>
        <w:t>Игрок после смерти ОБЯЗАН убрать руки с клавиатуры и мышки и молчать.</w:t>
        <w:br/>
        <w:t xml:space="preserve">Игрок после смерти обязан оставаться на своем месте. </w:t>
        <w:br/>
      </w:r>
      <w:r>
        <w:rPr>
          <w:b/>
          <w:bCs/>
          <w:sz w:val="22"/>
        </w:rPr>
        <w:t>При нарушении любого из этих правил снимается одна победа.</w:t>
        <w:br/>
      </w:r>
      <w:r>
        <w:rPr>
          <w:sz w:val="22"/>
        </w:rPr>
        <w:br/>
      </w:r>
      <w:r>
        <w:rPr>
          <w:b/>
          <w:bCs/>
          <w:sz w:val="22"/>
        </w:rPr>
        <w:t>РАЗРЕШЕНО:</w:t>
        <w:br/>
      </w:r>
      <w:r>
        <w:rPr>
          <w:sz w:val="22"/>
        </w:rPr>
        <w:t xml:space="preserve">Использование своих клавиатур, мышек, ковриков, наушников. </w:t>
        <w:br/>
        <w:t xml:space="preserve">Использование конфигов. Все конфиги должны быть сданы </w:t>
      </w:r>
      <w:r>
        <w:rPr>
          <w:b/>
          <w:bCs/>
          <w:sz w:val="22"/>
        </w:rPr>
        <w:t>за день</w:t>
      </w:r>
      <w:r>
        <w:rPr>
          <w:sz w:val="22"/>
        </w:rPr>
        <w:t xml:space="preserve"> до соревнований (</w:t>
      </w:r>
      <w:r>
        <w:rPr>
          <w:b/>
          <w:bCs/>
          <w:sz w:val="22"/>
          <w:u w:val="single"/>
        </w:rPr>
        <w:t>конфиги команд, зарегистрированных в день соревнований, не принимаются</w:t>
      </w:r>
      <w:r>
        <w:rPr>
          <w:sz w:val="22"/>
        </w:rPr>
        <w:t>). При обнаружении в конфиге игрока читерских команд и скриптов игрок дисквалифицируется.</w:t>
        <w:br/>
        <w:br/>
      </w:r>
      <w:r>
        <w:rPr>
          <w:b/>
          <w:bCs/>
          <w:sz w:val="22"/>
        </w:rPr>
        <w:t>Разрешение спорных вопросов:</w:t>
        <w:br/>
      </w:r>
      <w:r>
        <w:rPr>
          <w:sz w:val="22"/>
        </w:rPr>
        <w:t>В случае возникновения спорной ситуации, капитан команды должен обратиться к судье и объяснить причину.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rPr/>
      </w:pPr>
      <w:r>
        <w:rPr>
          <w:sz w:val="22"/>
        </w:rPr>
        <w:br/>
      </w:r>
      <w:r>
        <w:rPr>
          <w:b/>
          <w:bCs/>
          <w:sz w:val="22"/>
        </w:rPr>
        <w:t>ЗАПРЕЩЕНО:</w:t>
        <w:br/>
      </w:r>
      <w:r>
        <w:rPr>
          <w:sz w:val="22"/>
        </w:rPr>
        <w:t>Использование файлов (звуки, текстуры, прицелы etc.), не входящих в стандартный набор игры.</w:t>
        <w:br/>
      </w:r>
      <w:r>
        <w:rPr>
          <w:b/>
          <w:bCs/>
          <w:sz w:val="22"/>
        </w:rPr>
        <w:t>Громко кричать, использовать нецензурные выражения - за это минус победа.</w:t>
        <w:br/>
      </w:r>
      <w:r>
        <w:rPr>
          <w:sz w:val="22"/>
        </w:rPr>
        <w:t>Находиться в состоянии алкогольного, наркотического или токсического опьянения - дисквалификация игрока.</w:t>
        <w:br/>
      </w:r>
      <w:r>
        <w:rPr>
          <w:sz w:val="22"/>
          <w:u w:val="single"/>
        </w:rPr>
        <w:t>Неуважительно относиться к организаторам турнира, судьям, другим игрокам - предупреждение или дисквалификация на усмотрение судьи. За три предупреждения команда дисквалифицируется и судья отстраняет команду от дальнейшего участия в турнире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спользование консоли во время игры!!! </w:t>
      </w:r>
    </w:p>
    <w:p>
      <w:pPr>
        <w:pStyle w:val="Web"/>
        <w:rPr/>
      </w:pPr>
      <w:r>
        <w:rPr>
          <w:b/>
          <w:bCs/>
          <w:sz w:val="22"/>
        </w:rPr>
        <w:t>СУДЕЙСТВО</w:t>
        <w:br/>
      </w:r>
      <w:r>
        <w:rPr>
          <w:sz w:val="22"/>
        </w:rPr>
        <w:t>1. Судья всегда прав. Решение судьи и арбитров обжалованию не подлежит.</w:t>
        <w:br/>
        <w:t xml:space="preserve">2. Если судья все же не прав (человеку свойственно ошибаться), то тогда смотреть пункт первый данного раздела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>.</w:t>
        <w:br/>
        <w:t>3. Если судья затрудняется с принятием решения, то вопрос решается орг. комитетом чемпионата.</w:t>
        <w:br/>
        <w:t>3. В команде обязательно должен быть выбран капитан, который отстаивает интересы команды в случае возникновения споров и является официальным представителем команды на чемпионате при жеребьевке и решении других возникших вопросов.</w:t>
        <w:br/>
        <w:t xml:space="preserve">4. Все спорные случаи решает судья, либо оргкомитет чемпионата. </w:t>
        <w:br/>
        <w:t>5. В случае нарушения Настоящих правил, судья вправе накладывать штраф на команды нарушители, в соответствии с настоящими правилами.</w:t>
      </w:r>
    </w:p>
    <w:p>
      <w:pPr>
        <w:pStyle w:val="Web"/>
        <w:spacing w:before="280" w:after="280"/>
        <w:rPr/>
      </w:pPr>
      <w:r>
        <w:rPr>
          <w:b/>
          <w:bCs/>
          <w:sz w:val="22"/>
        </w:rPr>
        <w:t>РЕГЛАМЕНТ ЧЕМПИОНАТА</w:t>
      </w:r>
      <w:r>
        <w:rPr>
          <w:sz w:val="22"/>
        </w:rPr>
        <w:br/>
        <w:t xml:space="preserve">1. Игры будут проходить с 9.00 утра. </w:t>
        <w:br/>
        <w:t xml:space="preserve">2. Жеребьевка команд и групп, происходит открыто!!! </w:t>
        <w:br/>
        <w:t xml:space="preserve">3. Командам обязательно быть на своих играх. Свободным от игры временем, команда распоряжается по собственному усмотрению. </w:t>
        <w:br/>
        <w:t>4. Все карты выбраны с бомбами, дабы не возникало вопросов о том, что, кто и как убили (замочили) заложников.</w:t>
        <w:br/>
        <w:br/>
      </w:r>
      <w:r>
        <w:rPr>
          <w:b/>
          <w:bCs/>
          <w:sz w:val="22"/>
        </w:rPr>
        <w:t>ДОПОЛНИТЕЛЬНАЯ ИНФОРМАЦИЯ:</w:t>
        <w:br/>
      </w:r>
      <w:r>
        <w:rPr>
          <w:sz w:val="22"/>
          <w:u w:val="single"/>
        </w:rPr>
        <w:t>Администрация турнира имеет право незначительно изменить данные правила.</w:t>
      </w:r>
      <w:r>
        <w:rPr>
          <w:sz w:val="22"/>
        </w:rPr>
        <w:br/>
        <w:t>Принимая участие в турнире, при регистрации, росписью капитана регистрируемой команды - Вы подтверждаете своё согласие с правилами тур</w:t>
      </w:r>
      <w:r>
        <w:rPr/>
        <w:t>нира и обязуетесь их соблюдат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cc.crimea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16:00Z</dcterms:created>
  <dc:creator>Val</dc:creator>
  <dc:description/>
  <dc:language>en-US</dc:language>
  <cp:lastModifiedBy>Office</cp:lastModifiedBy>
  <cp:lastPrinted>2003-07-25T10:01:00Z</cp:lastPrinted>
  <dcterms:modified xsi:type="dcterms:W3CDTF">2003-08-06T08:57:00Z</dcterms:modified>
  <cp:revision>14</cp:revision>
  <dc:subject/>
  <dc:title>Правила третьего открытого чемпионата г</dc:title>
</cp:coreProperties>
</file>